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обществозна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этап   2017 – 2018 уч.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– 60 мин                                                    Максимально – 64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1. Выберите правильный ответ и внесите в таблицу его порядковый ном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по 1 баллу за правильный ответ, всего – 6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Человек, в отличие от животного, способ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оявлять эмоции                                   3) предварительно обдумывать своё по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заботиться о потомстве                          4) совершать привычные действ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емью, от других социальных групп отлич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овседневное взаимодействие      3) кровнородственные отношения   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устойчивые связи                            4) общие тради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субъектах  Российской Федерации денежной единиц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может быть иностранная валюта       3) является руб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может быть региональная валюта     4) является золотой червонец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акие нормы предписывают уступать в транспорте место пожилым людя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этические           3) политическ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правовые            4) эстетическ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5</w:t>
      </w:r>
      <w:r>
        <w:rPr>
          <w:rFonts w:cs="Times New Roman" w:ascii="Times New Roman" w:hAnsi="Times New Roman"/>
          <w:sz w:val="24"/>
          <w:szCs w:val="24"/>
          <w:lang w:eastAsia="ru-RU"/>
        </w:rPr>
        <w:t>. 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Российской Федерации высшую юридическую силу в системе нормативных актов име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Указы Президента  РФ          3)Уголовный кодекс Р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онституция РФ                    4) Постановления правительства РФ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6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оциальные н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носят исключительно рекомендательный характер   3) регулируют поведение людей       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 являются неписанными нормами поведения             4) зафиксированы в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/>
        <w:t>соответствующих законах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240"/>
        <w:gridCol w:w="1240"/>
        <w:gridCol w:w="1240"/>
        <w:gridCol w:w="1240"/>
        <w:gridCol w:w="1240"/>
      </w:tblGrid>
      <w:tr>
        <w:trPr>
          <w:trHeight w:val="287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288cb9eafd8a2ff5ac096a8410efc3352106c7da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6.</w:t>
            </w:r>
          </w:p>
        </w:tc>
      </w:tr>
      <w:tr>
        <w:trPr>
          <w:trHeight w:val="27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3"/>
        <w:spacing w:before="0" w:after="0"/>
        <w:rPr/>
      </w:pPr>
      <w:r>
        <w:rPr>
          <w:b/>
          <w:bCs/>
        </w:rPr>
        <w:t>Задание № 2. Соотнесите сферы общественной жизни с ситуациями, которые с ними связаны. Всего – 8 баллов</w:t>
      </w:r>
      <w:r>
        <w:rPr/>
        <w:t xml:space="preserve"> </w:t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7"/>
        <w:gridCol w:w="23"/>
        <w:gridCol w:w="23"/>
        <w:gridCol w:w="6726"/>
        <w:gridCol w:w="23"/>
        <w:gridCol w:w="23"/>
        <w:gridCol w:w="23"/>
        <w:gridCol w:w="23"/>
        <w:gridCol w:w="23"/>
      </w:tblGrid>
      <w:tr>
        <w:trPr/>
        <w:tc>
          <w:tcPr>
            <w:tcW w:w="2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еры общественной жизни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туации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67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экономическа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литическа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социальна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духовная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2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За истекший период произошло  повышение пенсий на 7%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В Третьяковской галерее открылась выставка работ В.М.Васнецов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Несмотря на засушливое лето, был собран большой урожай пшениц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Партии начали предвыборную борьбу за голоса избирателе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В Государственной думе продолжается обсуждение нового Закона об образовани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В доме детского творчества состоялся смотр школьных театро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) С конвейера нового завода сошел первый автомобиль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) Правила поступления в вуз изменились в связи с введением ЕГЭ.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830"/>
        <w:gridCol w:w="1830"/>
        <w:gridCol w:w="1830"/>
      </w:tblGrid>
      <w:tr>
        <w:trPr>
          <w:trHeight w:val="29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309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дание 3.  Перед вами описания ситуаций из известных народных и литературных сказок. Ваша задача – определить, какое право сказочного персонажа соблюдено или нарушено с позиций современных представлений о правах челове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по 2 балла за правильный ответ, всего – 8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Лимончики разрушили домик пана Тыквы, нарушив его право на ___________________________ 3.2. Три толстяка заточили оружейника Просперо в зверинце, нарушив его право на 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«Мы объехали весь свет,</w:t>
        <w:br/>
        <w:t>        Торговали соболями,</w:t>
        <w:br/>
        <w:t>        Чернобурыми лисами;</w:t>
        <w:br/>
        <w:t>        А теперь нам вышел срок,</w:t>
        <w:br/>
        <w:t>        Едем прямо на восток…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Гости» реализовали экономическое право на _____________________________________________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 Получив по завещанию от умершего мельника в собственность кота, младший сын реализовал свое право на </w:t>
      </w:r>
      <w:bookmarkStart w:id="1" w:name="3"/>
      <w:bookmarkStart w:id="2" w:name="19c9a182671cd7ad649299d2647af4f44b8b62be"/>
      <w:bookmarkEnd w:id="1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.</w:t>
      </w:r>
    </w:p>
    <w:tbl>
      <w:tblPr>
        <w:tblW w:w="64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774"/>
      </w:tblGrid>
      <w:tr>
        <w:trPr>
          <w:trHeight w:val="272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rPr/>
      </w:pPr>
      <w:r>
        <w:rPr>
          <w:rFonts w:eastAsia="Calibri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дание 4.Что объединяет приведённые ниже понятия? Дайте максимально точный ответ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П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 балл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за каждый верный 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Heading2"/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</w:rPr>
        <w:t>Максимум за задание 4 бал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1.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рание, демонстрация, шествие, одиночное пикетирование, митин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2.</w:t>
      </w:r>
      <w:r>
        <w:rPr>
          <w:rFonts w:cs="Times New Roman" w:ascii="Times New Roman" w:hAnsi="Times New Roman"/>
          <w:sz w:val="24"/>
          <w:szCs w:val="24"/>
          <w:lang w:eastAsia="ru-RU"/>
        </w:rPr>
        <w:t>Эпос, былины, предания, ска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Calibri"/>
          <w:b/>
          <w:bCs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5. Решите задачу. (Максимально – 8 баллов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ин N  в  магазине  приобрёл  книгу,  однако,  когда  пришёл  домой, обнаружил, что она бракована: в ней не пропечатался ряд страниц. Когда же он пришёл  в магазин,  чтобы осуществить  возврат, продавец-консультант показал ему  правила  магазина,  в  которых  было  написано,  что  данный  товар  обмену и  возврату  не  подлежит.  В  связи  с  этим  гражданин N  принял  решение обратиться в суд с иском о нарушении прав потребител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мерны ли действия а) продавца и б) покупателя? Обоснуйте Ваш ответ. Какой нормативный акт должен применяться в данном случае?</w:t>
      </w:r>
    </w:p>
    <w:p>
      <w:pPr>
        <w:pStyle w:val="Style13"/>
        <w:rPr>
          <w:rFonts w:eastAsia="Times New Roman"/>
        </w:rPr>
      </w:pPr>
      <w:r>
        <w:rPr>
          <w:b/>
        </w:rPr>
        <w:t>Задание 6</w:t>
      </w:r>
      <w:r>
        <w:rPr/>
        <w:t>.</w:t>
      </w:r>
      <w:r>
        <w:rPr>
          <w:b/>
          <w:bCs/>
        </w:rPr>
        <w:t xml:space="preserve"> </w:t>
      </w:r>
      <w:r>
        <w:rPr>
          <w:rFonts w:eastAsia="Times New Roman"/>
          <w:b/>
          <w:bCs/>
        </w:rPr>
        <w:t>Выберите несколько верных ответов из предложенных. Ответы внесите в таблицу в бланке работы. (по 1 баллу за каждый правильный ответ, максимально – 9 балл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Выберите из приведённого списка отличительные черты малой социальной групп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наличие постоянной цели совместной деятель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наличие определенного юридического статус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аличие единого демографического призна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наличие эмоциональных отношений между членами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) наличие однородного сост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 длительные, постоянные контакты между членами групп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Выберите из приведённого списка ситуации, иллюстрирующие гражданские правонаруш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Ученик прогулял уро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Бригада строителей нарушила договорные сро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Гражданин Н. не заплатил за проезд в трамва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В городской газете была опубликована заведомо ложная информация о мэре гор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) Гражданин В., устанавливая забор на дачном участке, повредил плодовые деревья сосе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) Фирма К. отказалась произвести ремонт по гарант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берите из перечисленного характерные черты искус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скептициз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типизация действитель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образ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эмоционально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) объективно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) доказательность </w:t>
      </w:r>
    </w:p>
    <w:tbl>
      <w:tblPr>
        <w:tblW w:w="6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60"/>
        <w:gridCol w:w="2260"/>
      </w:tblGrid>
      <w:tr>
        <w:trPr>
          <w:trHeight w:val="25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.3</w:t>
            </w:r>
          </w:p>
        </w:tc>
      </w:tr>
      <w:tr>
        <w:trPr>
          <w:trHeight w:val="27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е № 7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Ученый должен грамотно писать понятия и термины. Впишите правильную букву (правильные буквы) вместо пропусков. – 3 бал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 </w:t>
      </w:r>
      <w:r>
        <w:rPr>
          <w:rFonts w:cs="Times New Roman" w:ascii="Times New Roman" w:hAnsi="Times New Roman"/>
          <w:b/>
          <w:bCs/>
          <w:sz w:val="24"/>
          <w:szCs w:val="24"/>
        </w:rPr>
        <w:t>С _в_рените́т</w:t>
      </w:r>
      <w:r>
        <w:rPr>
          <w:rFonts w:cs="Times New Roman" w:ascii="Times New Roman" w:hAnsi="Times New Roman"/>
          <w:sz w:val="24"/>
          <w:szCs w:val="24"/>
        </w:rPr>
        <w:t xml:space="preserve"> — независимость государства во внешних, и верховенство государственной власти во внутренних дел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 </w:t>
      </w:r>
      <w:r>
        <w:rPr>
          <w:rFonts w:cs="Times New Roman" w:ascii="Times New Roman" w:hAnsi="Times New Roman"/>
          <w:b/>
          <w:bCs/>
          <w:sz w:val="24"/>
          <w:szCs w:val="24"/>
        </w:rPr>
        <w:t>Ин_ля́ц_я</w:t>
      </w:r>
      <w:r>
        <w:rPr>
          <w:rFonts w:cs="Times New Roman" w:ascii="Times New Roman" w:hAnsi="Times New Roman"/>
          <w:sz w:val="24"/>
          <w:szCs w:val="24"/>
        </w:rPr>
        <w:t xml:space="preserve"> — повышение общего уровня цен на товары и услуги на длительный ср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Мир _воз _ре́ние</w:t>
      </w:r>
      <w:r>
        <w:rPr>
          <w:rFonts w:cs="Times New Roman" w:ascii="Times New Roman" w:hAnsi="Times New Roman"/>
          <w:sz w:val="24"/>
          <w:szCs w:val="24"/>
        </w:rPr>
        <w:t xml:space="preserve"> — система взглядов, оценок и образных представлений о мире и месте в нём человека, общее отношение человека к окружающей действительности и самому себе</w:t>
      </w:r>
    </w:p>
    <w:p>
      <w:pPr>
        <w:pStyle w:val="Style13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13"/>
        <w:rPr>
          <w:rFonts w:eastAsia="Times New Roman"/>
        </w:rPr>
      </w:pPr>
      <w:r>
        <w:rPr>
          <w:b/>
        </w:rPr>
        <w:t>Задание 8.</w:t>
      </w:r>
      <w:r>
        <w:rPr>
          <w:b/>
          <w:bCs/>
        </w:rPr>
        <w:t xml:space="preserve"> Подберите общее понятие к каждому из следующих рядов.</w:t>
      </w:r>
      <w:r>
        <w:rPr>
          <w:rFonts w:eastAsia="Times New Roman"/>
          <w:b/>
          <w:bCs/>
        </w:rPr>
        <w:t xml:space="preserve"> (по 2 балла за каждый правильный ответ, максимально – 6 баллов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чь, жесты, мимика, взгляд</w:t>
        <w:br/>
        <w:t>Обобщающее понятие: __________________________</w:t>
        <w:br/>
        <w:t>Б) игра, труд, учение</w:t>
        <w:br/>
        <w:t>Обобщающее понятие: ____________________________________</w:t>
        <w:br/>
        <w:t>В) компромисс, сотрудничество, избегание, приспособление</w:t>
        <w:br/>
        <w:t>Обобщающее понятие:</w:t>
      </w:r>
    </w:p>
    <w:p>
      <w:pPr>
        <w:pStyle w:val="Style13"/>
        <w:rPr>
          <w:rFonts w:eastAsia="Times New Roman"/>
        </w:rPr>
      </w:pPr>
      <w:r>
        <w:rPr>
          <w:b/>
        </w:rPr>
        <w:t>Задание 9.</w:t>
      </w:r>
      <w:r>
        <w:rPr>
          <w:b/>
          <w:bCs/>
        </w:rPr>
        <w:t xml:space="preserve"> </w:t>
      </w:r>
      <w:r>
        <w:rPr>
          <w:rFonts w:eastAsia="Times New Roman"/>
          <w:b/>
          <w:bCs/>
        </w:rPr>
        <w:t>Решите кроссворд: (по 1 баллу за каждый правильный ответ, максим. – 12 баллов)</w:t>
      </w:r>
    </w:p>
    <w:p>
      <w:pPr>
        <w:pStyle w:val="Style13"/>
        <w:ind w:left="360" w:hanging="0"/>
        <w:rPr/>
      </w:pPr>
      <w:r>
        <w:rPr>
          <w:b/>
          <w:bCs/>
        </w:rPr>
        <w:drawing>
          <wp:inline distT="0" distB="0" distL="0" distR="0">
            <wp:extent cx="3429000" cy="3429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По горизонтали:</w:t>
      </w:r>
      <w:r>
        <w:rPr/>
        <w:br/>
        <w:t>1.   Наука об объектах живой природы</w:t>
        <w:br/>
        <w:t xml:space="preserve">2. Эта отрасль промышленности производит огромное количество опасных для природы отходов. </w:t>
        <w:br/>
        <w:t xml:space="preserve">3. Все, что не создано человеком. </w:t>
        <w:br/>
        <w:t xml:space="preserve">4. Они создаются в целях сохранения растительного и животного мира. </w:t>
        <w:br/>
        <w:t xml:space="preserve">5. В этой книге рассказывается о животных, которых мы больше никогда не увидим. </w:t>
        <w:br/>
      </w:r>
      <w:r>
        <w:rPr>
          <w:i/>
          <w:iCs/>
        </w:rPr>
        <w:t>По вертикали:</w:t>
      </w:r>
      <w:r>
        <w:rPr/>
        <w:br/>
        <w:t xml:space="preserve">1. Немецкий философ и гуманист, сделавший много добра простым людям и выразивший суть своего учения тремя словами: «благоговение перед жизнью». </w:t>
        <w:br/>
        <w:t xml:space="preserve">2. Если его вовремя не остановить, он может уничтожить не только лес, но и находящиеся рядом дома и дачи людей. </w:t>
        <w:br/>
        <w:t xml:space="preserve">3. Тончайший природный слой, без которого невозможна жизнь на Земле. </w:t>
        <w:br/>
        <w:t xml:space="preserve">4. Знаменитый русский художник, написавший много красивых пейзажей. </w:t>
        <w:br/>
        <w:t xml:space="preserve">5. Человек, занимающийся незаконной ловлей или охото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Важнейший природный ресурс, без которого не может жить человек и из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торого он состоит. </w:t>
        <w:br/>
        <w:t xml:space="preserve">7. Исчерпаемый природный ресурс. </w:t>
      </w:r>
      <w:r>
        <w:rPr>
          <w:u w:val="single"/>
        </w:rPr>
        <w:t xml:space="preserve"> </w:t>
      </w:r>
    </w:p>
    <w:sectPr>
      <w:type w:val="nextPage"/>
      <w:pgSz w:w="11906" w:h="16838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15">
    <w:name w:val="c15"/>
    <w:basedOn w:val="Style12"/>
    <w:qFormat/>
    <w:rPr/>
  </w:style>
  <w:style w:type="character" w:styleId="C1">
    <w:name w:val="c1"/>
    <w:basedOn w:val="Style12"/>
    <w:qFormat/>
    <w:rPr/>
  </w:style>
  <w:style w:type="character" w:styleId="C39">
    <w:name w:val="c39"/>
    <w:basedOn w:val="Style12"/>
    <w:qFormat/>
    <w:rPr/>
  </w:style>
  <w:style w:type="character" w:styleId="C1c18">
    <w:name w:val="c1 c18"/>
    <w:basedOn w:val="Style12"/>
    <w:qFormat/>
    <w:rPr/>
  </w:style>
  <w:style w:type="character" w:styleId="C15c18">
    <w:name w:val="c15 c18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5c9">
    <w:name w:val="c5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19">
    <w:name w:val="c5 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7">
    <w:name w:val="c5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19c9">
    <w:name w:val="c5 c19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c28">
    <w:name w:val="c13 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10">
    <w:name w:val="c5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28">
    <w:name w:val="c5 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34:00Z</dcterms:created>
  <dc:creator>Admin</dc:creator>
  <dc:description/>
  <cp:keywords/>
  <dc:language>en-US</dc:language>
  <cp:lastModifiedBy>admin</cp:lastModifiedBy>
  <dcterms:modified xsi:type="dcterms:W3CDTF">2017-10-02T09:27:00Z</dcterms:modified>
  <cp:revision>8</cp:revision>
  <dc:subject/>
  <dc:title>Школьный этап олимпиады по обществознанию</dc:title>
</cp:coreProperties>
</file>